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Kombinim i shndërrimeve gjeometrike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yen shndërrime gjeometrikë të njëpasnjëshm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idh situata problemore me shndërrimet gjeometrik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ndërrime gjeomet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179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Diskutim për njohuritë paraprak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u praqet nxënësve temën dhe rezultatet e të nxëniet për këtë temë. Më pas i fton ata të zhvillojnë një përsëritje mbi njohuritë që kanë deri tani mbi shndërrimet gjeometrike. Gjatë diskutimit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Cilat janë disa nga shndërrimet gjeometrike që ju njihni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anë të përbashkët disa prej këtyre shndërrimeve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është simetria boshtore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është zhvendosja paralele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na nevojitet për të kryer një rrotullim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o për të kryer një zmadhim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 ... ..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ërgjigjet e nxënësve në disa raste mund të konkretizohen me shembu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Puno në dyshe, mendo, diskuto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udhëzohen të studiojnë shembullin 6 dhe 7 në librin e nxënësit. Pasi shembujt studiohen nga ana e nxënësve, hapet një diskutim mbi çfarë është paraqitur në këto shembuj. Gjatë diskutimit shtrohen pyetjet: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a shndërrime janë zbatuar në këta shembuj?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është vepruar për të marr figurën përfundimtare?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, nxënësit punojnë në dyshe me shokun/shoqen pranë ushtrimet 1 dhe 2 në librin e nxënësit. Ushtrimet diskutohen nga dyshe të ndryshme me të gjithë klas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3 dhe 4 në librin e nxënësit. Fillimisht,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zbatimin e shndërrimeve gjeometrike të njëpasnjëshme, si dhe për zgjidhjen e situatave problemore me shndërrime gjeometrike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t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5:00Z</dcterms:modified>
  <cp:revision>35</cp:revision>
  <dc:subject/>
  <dc:title/>
</cp:coreProperties>
</file>